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 Н И В Е Р З И Т Е Т   У   Н И Ш У </w:t>
      </w:r>
    </w:p>
    <w:p>
      <w:pPr>
        <w:pStyle w:val="Normal"/>
        <w:rPr>
          <w:lang w:val="sr-C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 И Л О З О Ф С К И   Ф А К У Л Т Е Т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П  О  С  Л  О  В  Н  И  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/>
          <w:b/>
          <w:sz w:val="36"/>
          <w:lang w:val="ru-RU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 РАДУ ВЕЋА </w:t>
      </w:r>
      <w:r>
        <w:rPr>
          <w:rFonts w:cs="Times New Roman" w:ascii="Times New Roman" w:hAnsi="Times New Roman"/>
          <w:lang w:val="sr-CS"/>
        </w:rPr>
        <w:t>ДЕПАРТМ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ВЕЋА ЦЕН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РА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/>
          <w:lang w:val="sl-SI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У Нишу, 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RS"/>
        </w:rPr>
        <w:t>ју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CS"/>
        </w:rPr>
        <w:t>207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 xml:space="preserve">став 1. тачка 6. </w:t>
      </w:r>
      <w:r>
        <w:rPr>
          <w:sz w:val="24"/>
          <w:szCs w:val="24"/>
          <w:lang w:val="ru-RU"/>
        </w:rPr>
        <w:t xml:space="preserve">Статута Филозофског факултета у Нишу, </w:t>
      </w:r>
      <w:r>
        <w:rPr>
          <w:sz w:val="24"/>
          <w:szCs w:val="24"/>
          <w:lang w:val="sr-CS"/>
        </w:rPr>
        <w:t>Наставно-научно веће</w:t>
      </w:r>
      <w:r>
        <w:rPr>
          <w:sz w:val="24"/>
          <w:szCs w:val="24"/>
          <w:lang w:val="ru-RU"/>
        </w:rPr>
        <w:t xml:space="preserve"> Филозофског факултета у Нишу, на седници одржаној 2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 јуна 202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године, усвојило ј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ru-RU"/>
        </w:rPr>
        <w:t>П О С Л О В Н И К</w:t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 РАДУ ВЕЋА </w:t>
      </w:r>
      <w:r>
        <w:rPr>
          <w:rFonts w:cs="Times New Roman" w:ascii="Times New Roman" w:hAnsi="Times New Roman"/>
          <w:lang w:val="sr-CS"/>
        </w:rPr>
        <w:t xml:space="preserve">ДЕПАРТМАНА И ВЕЋА ЦЕНТАРА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  <w:lang w:val="sl-SI"/>
        </w:rPr>
        <w:t>I</w:t>
      </w:r>
      <w:r>
        <w:rPr>
          <w:b/>
          <w:sz w:val="24"/>
          <w:lang w:val="ru-RU"/>
        </w:rPr>
        <w:t xml:space="preserve">  ОСНОВНЕ ОДРЕДБ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ru-RU"/>
        </w:rPr>
        <w:t>Овим пословником уређују се начин рада Већа</w:t>
      </w:r>
      <w:r>
        <w:rPr>
          <w:sz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епартмана и Већа центара </w:t>
      </w:r>
      <w:r>
        <w:rPr>
          <w:sz w:val="24"/>
          <w:lang w:val="ru-RU"/>
        </w:rPr>
        <w:t xml:space="preserve">Филозофског факултета у Нишу, (у даљем тексту: департман, центар), а нарочито: припремање и сазивање седница, вођење седница, одржавање и ток рада на седницама, начин предлагања одлука, одржавање реда на седницама, одлагање, прекид и закључивање седнице, састављање записника о раду на седници, права и дужности чланова Депатрмана, Центра у вези са радом на седницама, рад </w:t>
      </w:r>
      <w:r>
        <w:rPr>
          <w:sz w:val="24"/>
          <w:lang w:val="sr-CS"/>
        </w:rPr>
        <w:t>већа</w:t>
      </w:r>
      <w:r>
        <w:rPr>
          <w:sz w:val="24"/>
          <w:lang w:val="ru-RU"/>
        </w:rPr>
        <w:t xml:space="preserve"> Департмана, Центара и обавештавање запослених о раду Депатрмана и Центар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епартман </w:t>
      </w:r>
      <w:r>
        <w:rPr>
          <w:sz w:val="24"/>
          <w:lang w:val="sr-CS"/>
        </w:rPr>
        <w:t>је организациона јединица преко које се остварују студије на основу једног или више студијских програма за које је Факултет акредитован.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Департманом</w:t>
      </w:r>
      <w:r>
        <w:rPr>
          <w:sz w:val="24"/>
          <w:lang w:val="sr-CS"/>
        </w:rPr>
        <w:t xml:space="preserve"> руководи управник кога из редова наставника именује декан на предлог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Управник департмана бира се на време од три године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 xml:space="preserve">департмана </w:t>
      </w:r>
      <w:r>
        <w:rPr>
          <w:sz w:val="24"/>
          <w:lang w:val="sr-CS"/>
        </w:rPr>
        <w:t xml:space="preserve">чине сви наставници који су у радном односу на Факултету, а распоређени су на </w:t>
      </w:r>
      <w:r>
        <w:rPr>
          <w:sz w:val="24"/>
          <w:lang w:val="ru-RU"/>
        </w:rPr>
        <w:t>департману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ради у седницам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азивају се сваке друге недеље у месецу и по потреби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у јавне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гу присуствовати представници студената, као и други заинтересовани запослени на Факултет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  ПРИПРЕМАЊЕ СЕДНИЦ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 дневног реда седнице Већа саставља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на дневни ред стави и све захтеве наставника, сарадника и студената који су у домену одлучивањ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пре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икупи сву приспелу документацију, из свих стручних служби Секретаријата Факултет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 xml:space="preserve">  САЗИВАЊЕ СЕДНИЦ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едницу Већа департмана сазива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, или, уколико је управник спречен, члан Већа кога овласти. Седницу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правник сазива по својој иницијативи или на захтев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szCs w:val="24"/>
          <w:highlight w:val="yellow"/>
          <w:lang w:val="sr-RS"/>
        </w:rPr>
      </w:pPr>
      <w:bookmarkStart w:id="0" w:name="_Hlk43113685"/>
      <w:r>
        <w:rPr>
          <w:sz w:val="24"/>
          <w:szCs w:val="24"/>
          <w:highlight w:val="yellow"/>
          <w:lang w:val="sr-RS"/>
        </w:rPr>
        <w:t xml:space="preserve">Управник </w:t>
      </w:r>
      <w:r>
        <w:rPr>
          <w:sz w:val="24"/>
          <w:szCs w:val="24"/>
          <w:highlight w:val="yellow"/>
        </w:rPr>
        <w:t xml:space="preserve">може да закаже и електронску седницу </w:t>
      </w:r>
      <w:r>
        <w:rPr>
          <w:sz w:val="24"/>
          <w:szCs w:val="24"/>
          <w:highlight w:val="yellow"/>
          <w:lang w:val="sr-RS"/>
        </w:rPr>
        <w:t>Већа департмана (у условима ванредног стања,</w:t>
      </w:r>
      <w:r>
        <w:rPr>
          <w:sz w:val="24"/>
          <w:szCs w:val="24"/>
          <w:highlight w:val="yellow"/>
        </w:rPr>
        <w:t xml:space="preserve"> уколико је потребно да се чланови Већа у кр</w:t>
      </w:r>
      <w:r>
        <w:rPr>
          <w:sz w:val="24"/>
          <w:szCs w:val="24"/>
          <w:highlight w:val="yellow"/>
          <w:lang w:val="sr-RS"/>
        </w:rPr>
        <w:t>а</w:t>
      </w:r>
      <w:r>
        <w:rPr>
          <w:sz w:val="24"/>
          <w:szCs w:val="24"/>
          <w:highlight w:val="yellow"/>
        </w:rPr>
        <w:t>тком року одлуче о неком од питања из своје надлежности</w:t>
      </w:r>
      <w:r>
        <w:rPr>
          <w:sz w:val="24"/>
          <w:szCs w:val="24"/>
          <w:highlight w:val="yellow"/>
          <w:lang w:val="sr-RS"/>
        </w:rPr>
        <w:t>) тј. када се из одређеног разлога не може заказати јавна седниц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Позив за електронску седницу већа </w:t>
      </w:r>
      <w:r>
        <w:rPr>
          <w:sz w:val="24"/>
          <w:szCs w:val="24"/>
          <w:highlight w:val="yellow"/>
          <w:lang w:val="sr-RS"/>
        </w:rPr>
        <w:t xml:space="preserve">департмана </w:t>
      </w:r>
      <w:r>
        <w:rPr>
          <w:sz w:val="24"/>
          <w:szCs w:val="24"/>
          <w:highlight w:val="yellow"/>
        </w:rPr>
        <w:t>доставља се на eлeктрoнску aдрeсу члановима Већа. Уз позив се доставља и упутство о року и начину одлучив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szCs w:val="24"/>
        </w:rPr>
      </w:pPr>
      <w:bookmarkStart w:id="1" w:name="_Hlk43113685"/>
      <w:r>
        <w:rPr>
          <w:sz w:val="24"/>
          <w:szCs w:val="24"/>
          <w:highlight w:val="yellow"/>
        </w:rPr>
        <w:t>О току ове седнице саставља се записник који се усваја на следећој редовној седници</w:t>
      </w:r>
      <w:bookmarkEnd w:id="1"/>
      <w:r>
        <w:rPr>
          <w:sz w:val="24"/>
          <w:szCs w:val="24"/>
        </w:rPr>
        <w:t>.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благовремено обавести све чланов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 сазивању седнице, обавештењем на огласној табли или другачије. Обавештење мора да садржи време одржавања седнице, место где ће се седница одржати и предлог дневног ред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IV</w:t>
      </w:r>
      <w:r>
        <w:rPr>
          <w:b/>
          <w:sz w:val="24"/>
          <w:lang w:val="ru-RU"/>
        </w:rPr>
        <w:t xml:space="preserve">  ОДРЖАВАЊЕ СЕДНИЦ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ом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едседава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у његовом одсуству члан Већа кога он овласти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Седницу отвара председавајући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, пошто претходно утврди да истој присуствује довољан број чланова Већа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 за одржавање седнице (кворум). Седница може отпочети са радом ако је присутно више од половине чланова Већа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hd w:fill="FFFFFF" w:val="clear"/>
        <w:spacing w:lineRule="exact" w:line="259"/>
        <w:ind w:left="10" w:firstLine="802"/>
        <w:jc w:val="both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sr-CS"/>
        </w:rPr>
        <w:t xml:space="preserve">О питањима из своје надлежности Веће департмана одлучује већином гласова од </w:t>
      </w:r>
      <w:r>
        <w:rPr>
          <w:color w:val="000000"/>
          <w:spacing w:val="3"/>
          <w:sz w:val="24"/>
          <w:szCs w:val="24"/>
          <w:lang w:val="sr-CS"/>
        </w:rPr>
        <w:t xml:space="preserve">присутних, с тим што седници мора да присуствује више од половине од укупног броја </w:t>
      </w:r>
      <w:r>
        <w:rPr>
          <w:color w:val="000000"/>
          <w:spacing w:val="-1"/>
          <w:sz w:val="24"/>
          <w:szCs w:val="24"/>
          <w:lang w:val="sr-CS"/>
        </w:rPr>
        <w:t>чланова.</w:t>
      </w:r>
    </w:p>
    <w:p>
      <w:pPr>
        <w:pStyle w:val="Normal"/>
        <w:shd w:fill="FFFFFF" w:val="clear"/>
        <w:spacing w:lineRule="exact" w:line="259"/>
        <w:ind w:left="14" w:right="10" w:firstLine="802"/>
        <w:jc w:val="both"/>
        <w:rPr>
          <w:sz w:val="24"/>
          <w:szCs w:val="24"/>
          <w:lang w:val="ru-RU"/>
        </w:rPr>
      </w:pPr>
      <w:r>
        <w:rPr>
          <w:color w:val="000000"/>
          <w:spacing w:val="6"/>
          <w:sz w:val="24"/>
          <w:szCs w:val="24"/>
          <w:lang w:val="sr-CS"/>
        </w:rPr>
        <w:t xml:space="preserve">Седницама већа департмана председава управник департмана, а у његовом </w:t>
      </w:r>
      <w:r>
        <w:rPr>
          <w:color w:val="000000"/>
          <w:spacing w:val="2"/>
          <w:sz w:val="24"/>
          <w:szCs w:val="24"/>
          <w:lang w:val="sr-CS"/>
        </w:rPr>
        <w:t>одсуству наставник кога он одреди.</w:t>
      </w:r>
    </w:p>
    <w:p>
      <w:pPr>
        <w:pStyle w:val="Normal"/>
        <w:shd w:fill="FFFFFF" w:val="clear"/>
        <w:spacing w:lineRule="exact" w:line="259"/>
        <w:ind w:left="10" w:firstLine="806"/>
        <w:jc w:val="both"/>
        <w:rPr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sr-CS"/>
        </w:rPr>
        <w:t xml:space="preserve">Одлуке, предлоге, мишљења и закључке потписује управник, које се након тога </w:t>
      </w:r>
      <w:r>
        <w:rPr>
          <w:color w:val="000000"/>
          <w:spacing w:val="2"/>
          <w:sz w:val="24"/>
          <w:szCs w:val="24"/>
          <w:lang w:val="sr-CS"/>
        </w:rPr>
        <w:t xml:space="preserve">достављају Наставно-научном већу Факултета, односно надлежним органима и службама </w:t>
      </w:r>
      <w:r>
        <w:rPr>
          <w:color w:val="000000"/>
          <w:sz w:val="24"/>
          <w:szCs w:val="24"/>
          <w:lang w:val="sr-CS"/>
        </w:rPr>
        <w:t>Факулт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Записник о раду већа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 води секретар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, кога именује управник </w:t>
      </w:r>
      <w:r>
        <w:rPr>
          <w:sz w:val="24"/>
          <w:szCs w:val="24"/>
          <w:lang w:val="ru-RU"/>
        </w:rPr>
        <w:t>департмана</w:t>
      </w:r>
      <w:r>
        <w:rPr>
          <w:sz w:val="24"/>
          <w:szCs w:val="24"/>
          <w:lang w:val="sr-CS"/>
        </w:rPr>
        <w:t xml:space="preserve"> из реда сарадника на време од годину дан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Кворум се утврђује потписом присутних наставник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о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свајају предложени дневни ред већином гласова присутних чланов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ваки 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 да предложи измену или допуну дневног реда на самој седници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V</w:t>
      </w:r>
      <w:r>
        <w:rPr>
          <w:b/>
          <w:sz w:val="24"/>
          <w:lang w:val="ru-RU"/>
        </w:rPr>
        <w:t xml:space="preserve">  ТОК РАДА НА СЕДНИЦИ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рва тачка дневног реда је усвајање записника са претходне седнице и разматрање поднете информације о реализацији предлога одлука и закључака донетих на претходној седници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писник на који нису стављене примедбе, односно записник у коме су сагласно усвојеним примедбама извршене одговарајуће измене или допуне, сматра се усвојеним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ошто председавајући објави утврђени дневни ред, прелази се на расправу по појединим тачкама дневног ре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ре расправе о конкретној тачки дневног реда, по правилу подноси се краће образложење о питању о коме треба расправити и донети предлог одлуке, односно заузети став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Извештај и образложење по тачки дневног реда подноси известилац, а ако нема известиоца, известиоци су председавајући седницом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Кад известилац заврши своје излагање о одређеној тачки дневног реда, председавајући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твара расправу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чесници у расправи пријављују се за реч председавајући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чим се отвори расправа о појединој тачки дневног ред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нико не може говорити пре него што добије реч од председавајућег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дседавајући даје реч по реду пријављивањ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редседавајући ће дати реч мимо реда пријављивања само известиоцу по одређеној тачки дневног реда, ако је овај то затражио ради измене и допуне свог предлога, или ако се од њега захтевају допунска објашњења у току расправе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чесник у расправи може по истом питању, по правилу, говорити највише два пут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може, на предлог председавајућег, као и било ког члан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, одлучити да се ускрати реч учеснику који је већ говорио о истом питањ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чесник који добије реч мора се придржавати предмета расправе и може говорити само о питању које је предмет расправе.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 по потреби да ограничи време дискусије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колико се учесник у свом излагању удаљи од питања које је на дневном реду расправе, председавајући ће га опоменути да се придржава дневног реда, а након две опомене, председавајући може предложити да се учеснику одузме реч, о чему одлуку доноси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, на предлог управник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било ког члан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, одлучити да се расправа о поједином питању прекине и да се предмет поново проучи, односно да се прибаве потребни подаци за следећу седницу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VI</w:t>
      </w:r>
      <w:r>
        <w:rPr>
          <w:b/>
          <w:sz w:val="24"/>
          <w:lang w:val="ru-RU"/>
        </w:rPr>
        <w:t xml:space="preserve">  ОДЛУЧИВАЊЕ НА СЕДНИЦИ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осле завршене расправе о конкретној тачки дневног реда,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едлаже доношење одлука или закључак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 предлогу одлуке, односно закључка, одлучује се гласањем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 гласања, управник утврђује предлог одлуке, односно закључк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Уколико у току дискусије дође до предлога за другачије решење појединих елемената одлуке или закључка, најпре се гласа о поднетим предлозима (амандманима), а потом о предлогу одлуке односно закључка у целин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Гласање на седници је јавно, уколико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не донесе другачију одлуку већином гласова. присутних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Јавно гласање врши се дизањем руку или појединачним изјашњавањем путем поименичне прозивке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Члано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гласају на тај начин што се изјашњавају "за" или "против" предлога одлуке или се уздржавају од гласањ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Када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лучује о одређеном питању тајним гласањем, гласање се врши путем гласачких листић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Тајно гласање спроводи и резултате гласања утврђује комисија, коју на истој седници бира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з својих редов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о завршеном гласању, а на основу резултата гласања, председник Комисије објављује да је предлог прихваћен или одбијен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Кад се гласање врши јавно, резултате гласања утврђује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председавајући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Резултат јавног гласања утврђује се на основу броја гласова датих "за" и "против" предлога одлуке и броја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здржаних од гласања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длог се сматра прихваћеним, ако је за њега гласало више од половине присутних чланова Већа</w:t>
      </w:r>
      <w:r>
        <w:rPr>
          <w:sz w:val="24"/>
        </w:rPr>
        <w:t>.</w:t>
      </w: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2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lang w:val="ru-RU"/>
        </w:rPr>
      </w:pPr>
      <w:r>
        <w:rPr>
          <w:sz w:val="24"/>
          <w:highlight w:val="yellow"/>
          <w:lang w:val="ru-RU"/>
        </w:rPr>
        <w:t>Гласање може бити и електронским путем, када је заказана електронска седниц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  <w:t>Кад се гласање врши електронским путем, резултате гласања утврђује управник департмана.</w:t>
      </w:r>
    </w:p>
    <w:p>
      <w:pPr>
        <w:pStyle w:val="Normal"/>
        <w:ind w:firstLine="720"/>
        <w:jc w:val="both"/>
        <w:rPr>
          <w:sz w:val="24"/>
          <w:highlight w:val="yellow"/>
          <w:lang w:val="sr-CS"/>
        </w:rPr>
      </w:pPr>
      <w:r>
        <w:rPr>
          <w:sz w:val="24"/>
          <w:highlight w:val="yellow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2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578"/>
        <w:jc w:val="both"/>
        <w:rPr/>
      </w:pPr>
      <w:r>
        <w:rPr>
          <w:sz w:val="24"/>
          <w:lang w:val="sr-CS"/>
        </w:rPr>
        <w:t xml:space="preserve">Питања о којима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аје мишљење, предлог одлуке и предлог закључка, утврђена су Статутом Факултета.</w:t>
      </w:r>
    </w:p>
    <w:p>
      <w:pPr>
        <w:pStyle w:val="Normal"/>
        <w:ind w:firstLine="578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: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val="sr-RS" w:eastAsia="sr-Latn-RS"/>
        </w:rPr>
        <w:t xml:space="preserve">1. </w:t>
      </w:r>
      <w:r>
        <w:rPr>
          <w:sz w:val="24"/>
          <w:szCs w:val="24"/>
          <w:lang w:eastAsia="sr-Latn-RS"/>
        </w:rPr>
        <w:t>припрема предлог студијских основних академских студија, мастер академских студија и докторских академских студија за Наставно-научно веће Факулет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2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утврђује предлог наставног плана и програма сталног стручног образовања и усавршавањ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3. утврђује предлог програма научних истраживањ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4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предлаже мере за подстицање развоја изразито успешних и даровитих студенат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5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најмање једном годишње разматра извештај о остваривању програма научних истраживања департман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6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предлаже упућивање позива истакнутим стручним и научним радницим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7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 xml:space="preserve">предлаже штампање уџбеника и других публикација, 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8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бира представнике Већа департмана за Наставно-научног већа, предлаже наставнике и сараднике Факултета за стручна удружења и чланове стручних органа и тела Универзитет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9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 xml:space="preserve">.разматра успех студената департмана, 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10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даје предлоге о одобравању плаћеног и неплаћеног одсуства наставницима и сарадницим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11.даје предлоге за именовање комисија за избор наставника и сарадник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12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 xml:space="preserve">даје сагласност на извештај комисије о избору наставника и сарадника, 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13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даје предлог оцена за изборе наставника и то:</w:t>
      </w:r>
    </w:p>
    <w:p>
      <w:pPr>
        <w:pStyle w:val="Normal"/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>·оцену резултата научноистраживачког рада кандидата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·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 xml:space="preserve">·оцену резултата педагошког рада кандидата, </w:t>
      </w:r>
    </w:p>
    <w:p>
      <w:pPr>
        <w:pStyle w:val="Normal"/>
        <w:jc w:val="both"/>
        <w:rPr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.</w:t>
      </w:r>
      <w:r>
        <w:rPr>
          <w:sz w:val="24"/>
          <w:szCs w:val="24"/>
          <w:lang w:eastAsia="sr-Latn-RS"/>
        </w:rPr>
        <w:t>оцену резултата које је кандидат постигао у обезбеђивању научно-наставног, подмлатка</w:t>
      </w:r>
      <w:r>
        <w:rPr>
          <w:szCs w:val="24"/>
          <w:lang w:val="sr-RS" w:eastAsia="sr-Latn-RS"/>
        </w:rPr>
        <w:t xml:space="preserve"> 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·оцену приступног предавања кандидата који се први пут бирају у наставничко звање,</w:t>
      </w:r>
    </w:p>
    <w:p>
      <w:pPr>
        <w:pStyle w:val="Normal"/>
        <w:jc w:val="both"/>
        <w:rPr>
          <w:szCs w:val="24"/>
          <w:lang w:eastAsia="sr-Latn-RS"/>
        </w:rPr>
      </w:pPr>
      <w:r>
        <w:rPr>
          <w:sz w:val="24"/>
          <w:szCs w:val="24"/>
          <w:lang w:eastAsia="sr-Latn-RS"/>
        </w:rPr>
        <w:t>14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предлаже тему, чланове Комисије, време и место oдржања приступног предавања за кандидате који се први пут бирају у наставничко звање,</w:t>
      </w:r>
    </w:p>
    <w:p>
      <w:pPr>
        <w:pStyle w:val="Normal"/>
        <w:jc w:val="both"/>
        <w:rPr>
          <w:sz w:val="24"/>
          <w:szCs w:val="24"/>
          <w:lang w:eastAsia="sr-Latn-RS"/>
        </w:rPr>
      </w:pPr>
      <w:r>
        <w:rPr>
          <w:sz w:val="24"/>
          <w:szCs w:val="24"/>
          <w:lang w:eastAsia="sr-Latn-RS"/>
        </w:rPr>
        <w:t>15.</w:t>
      </w:r>
      <w:r>
        <w:rPr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обавља и друге послове у складу са Законом и Статутом.</w:t>
      </w:r>
    </w:p>
    <w:p>
      <w:pPr>
        <w:pStyle w:val="Normal"/>
        <w:jc w:val="both"/>
        <w:rPr>
          <w:sz w:val="24"/>
          <w:szCs w:val="24"/>
          <w:lang w:val="sr-RS" w:eastAsia="sr-Latn-RS"/>
        </w:rPr>
      </w:pPr>
      <w:r>
        <w:rPr>
          <w:sz w:val="24"/>
          <w:szCs w:val="24"/>
          <w:lang w:eastAsia="sr-Latn-RS"/>
        </w:rPr>
        <w:t>16.</w:t>
      </w:r>
      <w:r>
        <w:rPr>
          <w:sz w:val="24"/>
          <w:szCs w:val="24"/>
          <w:lang w:val="sr-RS" w:eastAsia="sr-Latn-RS"/>
        </w:rPr>
        <w:t xml:space="preserve"> </w:t>
      </w:r>
      <w:r>
        <w:rPr>
          <w:sz w:val="24"/>
          <w:szCs w:val="24"/>
          <w:lang w:eastAsia="sr-Latn-RS"/>
        </w:rPr>
        <w:t>именује комисију за еквиваленцију студијских програма, признавању испуњености обавеза и положених испита, као и о стеченом укупном бро</w:t>
      </w:r>
      <w:r>
        <w:rPr>
          <w:sz w:val="24"/>
          <w:szCs w:val="24"/>
          <w:lang w:val="sr-RS" w:eastAsia="sr-Latn-RS"/>
        </w:rPr>
        <w:t>ју ЕСПБ бодова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 одлуке о питањима из надлежност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матра се усвојеним  када се за њега  изјасни већина присутних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зи одлук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рају бити формулисани кратко и јасно, тако да не буду двосмислени и да не буде двоумљења у тумачењу приликом доношења одлука на Већу Факултет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 одлуке уноси се у записник с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редлоге одлука и закључак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отписује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ли у његово име, 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носно члан Већа кога управник овласти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VII</w:t>
      </w:r>
      <w:r>
        <w:rPr>
          <w:b/>
          <w:sz w:val="24"/>
          <w:lang w:val="ru-RU"/>
        </w:rPr>
        <w:t xml:space="preserve">  ОДРЖАВАЊЕ РЕДА НА СЕДНИЦИ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 одржавању реда 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тара се председавајући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повреду реда на седници, присутним лицима могу се изрећи следеће мер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1. Опомена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2. Одузимање речи и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3. Удаљење са седнице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Изречене мере за повреду реда на седници, уносе се у записник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помена ће се изрећи присутном лицу које својим понашањем или говором на седници нарушава нормалан рад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помену предлаже председавајући, а одлуку о изрицању мере доноси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дузимање речи изрећи ће се присутном лицу које својим понашањем или изјавама на седници нарушава нормалан рад, а већ је на истој седници опоменуто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дузимање речи предлаже председавајући, а предлог одлуке доноси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даљење са седнице изрећи ће се присутном лицу које не поступи по одлу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које му је изрекло меру одузимања речи или које на други начин грубо омета и спречава рад на седници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Меру удаљења са седнице изриче Веће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Лице коме је изречена мера удаљења са седнице, дужно је одмах напустити просторију у којој се одржава седниц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Удаљење са седнице односи се само на седницу на којој је изречена ова ме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VIII</w:t>
      </w:r>
      <w:r>
        <w:rPr>
          <w:b/>
          <w:sz w:val="24"/>
          <w:lang w:val="ru-RU"/>
        </w:rPr>
        <w:t xml:space="preserve">  ОДЛАГАЊЕ, ПРЕКИД И ЗАКЉУЧИВАЊЕ СЕДНИЦ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Заказана 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лаже се кад наступе околности које онемогућавају одржавање седнице у заказани дан и време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биће одложена када се, пре њеног отварања, установи да седници не присуствује довољан број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у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лаже председавајући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У случају одлагања седнице, присутни чланови се обавештавају о времену одржавања нове седнице, а осталим члановима се доставља обавештење о одложеној и поново заказаној седниц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екида се у следећим случајевим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 xml:space="preserve">Када се у току седнице број присутних чланов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мањи испод прописаног броја за одржавање седнице,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Када се седница због дугог трајања не може да заврши истог да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Кад дође до тежег нарушавања реда на седници, а председавајући није у стању да исти поврати редовним мерам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може се прекинути и ради одмор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Седницу прекида председавајућ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екинута седница наставља се најкасније у року од 7 (седам) дана од дана прекид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Ако је седница прекинута ради одмора, прекид не може трајати дуже од пола сат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Наставак седнице заказује 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риликом прекид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 xml:space="preserve">По завршеномј расправи о свим питањима која су на дневном реду седнице, председавајући објављује да је 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закључена.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l-SI"/>
        </w:rPr>
        <w:t>IX</w:t>
      </w:r>
      <w:r>
        <w:rPr>
          <w:sz w:val="24"/>
          <w:lang w:val="ru-RU"/>
        </w:rPr>
        <w:t xml:space="preserve">  </w:t>
      </w:r>
      <w:r>
        <w:rPr>
          <w:b/>
          <w:sz w:val="24"/>
          <w:lang w:val="ru-RU"/>
        </w:rPr>
        <w:t>ЗАПИСНИК СА СЕДНИЦЕ ВЕЋА</w:t>
      </w: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ru-RU"/>
        </w:rPr>
        <w:t>ДЕПАРТМАН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Записник с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води секретар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 записник са седнице уносе се подаци о раду 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а нарочито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место и дан одржавања седнице,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- време почетка седнице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- број присутних чланова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CS"/>
        </w:rPr>
        <w:t xml:space="preserve">- имена одсутних чланова са констатацијом о оправданим и неоправданим     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изостанцима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имена присутних радника који нису чланови Већа, а позвани су да присуствују 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седници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- констатација о усвајању записника са претходне седнице,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- усвојен дневни ред седнице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CS"/>
        </w:rPr>
        <w:t xml:space="preserve">- ток рада на седници, а посебно питања о којима се води расправа, имена лица која су 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учествовала у расправи и сажет приказ њиховог излагања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предлози одлука по појединим тачкама дневног реда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- остали важни догађаји на седници и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време завршетка седнице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писник са седнице потписује председавајући и лице које је водило записник, (секретар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7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Записник, материјали и предлози одлука са седница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, морају се чувати у архи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као документи трајне вредности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аставни део записника с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су сви материјали и документација који се односе на питања о којима се расправљало на седници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</w:rPr>
        <w:t>X</w:t>
      </w:r>
      <w:r>
        <w:rPr>
          <w:b/>
          <w:sz w:val="24"/>
          <w:lang w:val="ru-RU"/>
        </w:rPr>
        <w:t xml:space="preserve">  ПРАВА И ДУЖНОСТИ ЧЛАНОВА ВЕЋА</w:t>
      </w: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ru-RU"/>
        </w:rPr>
        <w:t>ДЕПАРТМАН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ов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ју право да затраже од управник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одржавање седница и стављање појединих тачака на дневни ред или део дневног реда седнице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од управника и секретар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тражи потребна објашњења, информације и материјале у вези са радом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3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на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поставља питања управнику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у вези са радом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Управник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на постављено питање одговори на истој седници, а ако то није могуће, одговор ће дати на првој наредној седниц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буде редовно и на време информисан о свим питањима чије је познавање потребно ради остварења својих права и дужности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има право да гласа о предлогу одлуке на седници, или се може уздржати од гласањ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је дужан да присуствује свакој седници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, а са седнице може изостати само из оправданих разлог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правданим одсуством сматра се боловање, службени пут, плаћено и неплаћено одсуство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О спречености за долазак на седницу, члан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дужан је да благовремено извести управник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у Већа </w:t>
      </w:r>
      <w:r>
        <w:rPr>
          <w:sz w:val="24"/>
          <w:lang w:val="ru-RU"/>
        </w:rPr>
        <w:t>департмана</w:t>
      </w:r>
      <w:r>
        <w:rPr>
          <w:sz w:val="24"/>
          <w:lang w:val="sr-CS"/>
        </w:rPr>
        <w:t xml:space="preserve"> који не присуствује седници из неоправданих разлога неће се извршити обрачун припадајуће зараде за тај дан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szCs w:val="24"/>
        </w:rPr>
        <w:t>XI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sr-CS"/>
        </w:rPr>
        <w:t xml:space="preserve">РАД ВЕЋА ЦЕНТАРА </w:t>
      </w:r>
    </w:p>
    <w:p>
      <w:pPr>
        <w:pStyle w:val="Normal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42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hd w:fill="FFFFFF" w:val="clear"/>
        <w:spacing w:lineRule="exact" w:line="259"/>
        <w:ind w:left="24" w:right="10" w:firstLine="874"/>
        <w:jc w:val="both"/>
        <w:rPr>
          <w:lang w:val="ru-RU"/>
        </w:rPr>
      </w:pPr>
      <w:r>
        <w:rPr>
          <w:color w:val="000000"/>
          <w:spacing w:val="6"/>
          <w:sz w:val="24"/>
          <w:szCs w:val="24"/>
          <w:lang w:val="sr-CS"/>
        </w:rPr>
        <w:t>Центри су стручни органи Факултета</w:t>
      </w:r>
      <w:r>
        <w:rPr>
          <w:color w:val="000000"/>
          <w:spacing w:val="1"/>
          <w:sz w:val="22"/>
          <w:szCs w:val="22"/>
          <w:lang w:val="sr-CS"/>
        </w:rPr>
        <w:t>.</w:t>
      </w:r>
    </w:p>
    <w:p>
      <w:pPr>
        <w:pStyle w:val="TextBody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shd w:fill="FFFFFF" w:val="clear"/>
        <w:spacing w:lineRule="exact" w:line="259"/>
        <w:ind w:left="29" w:right="14" w:firstLine="869"/>
        <w:jc w:val="both"/>
        <w:rPr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sr-CS"/>
        </w:rPr>
        <w:t xml:space="preserve">Центром руководи управник кога из реда наставника Центра именује декан </w:t>
      </w:r>
      <w:r>
        <w:rPr>
          <w:color w:val="000000"/>
          <w:spacing w:val="2"/>
          <w:sz w:val="24"/>
          <w:szCs w:val="24"/>
          <w:lang w:val="sr-CS"/>
        </w:rPr>
        <w:t>Факултета на предлог Већа центра.</w:t>
      </w:r>
    </w:p>
    <w:p>
      <w:pPr>
        <w:pStyle w:val="Normal"/>
        <w:shd w:fill="FFFFFF" w:val="clear"/>
        <w:spacing w:lineRule="exact" w:line="259"/>
        <w:ind w:left="898" w:hanging="0"/>
        <w:rPr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sr-CS"/>
        </w:rPr>
        <w:t>Управник Центра именује се на време од три године.</w:t>
      </w:r>
    </w:p>
    <w:p>
      <w:pPr>
        <w:pStyle w:val="Rimski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4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shd w:fill="FFFFFF" w:val="clear"/>
        <w:spacing w:lineRule="exact" w:line="259"/>
        <w:ind w:right="19" w:firstLine="720"/>
        <w:jc w:val="both"/>
        <w:rPr>
          <w:sz w:val="24"/>
          <w:szCs w:val="24"/>
          <w:lang w:val="ru-RU"/>
        </w:rPr>
      </w:pPr>
      <w:r>
        <w:rPr>
          <w:sz w:val="24"/>
          <w:lang w:val="sr-CS"/>
        </w:rPr>
        <w:t xml:space="preserve">Седницу Већа центара отвара управник, </w:t>
      </w:r>
      <w:r>
        <w:rPr>
          <w:color w:val="000000"/>
          <w:spacing w:val="7"/>
          <w:sz w:val="24"/>
          <w:szCs w:val="24"/>
          <w:lang w:val="sr-CS"/>
        </w:rPr>
        <w:t xml:space="preserve">а у </w:t>
      </w:r>
      <w:r>
        <w:rPr>
          <w:color w:val="000000"/>
          <w:spacing w:val="2"/>
          <w:sz w:val="24"/>
          <w:szCs w:val="24"/>
          <w:lang w:val="sr-CS"/>
        </w:rPr>
        <w:t xml:space="preserve">његовом одсуству наставник кога он одреди, </w:t>
      </w:r>
      <w:r>
        <w:rPr>
          <w:sz w:val="24"/>
          <w:lang w:val="sr-CS"/>
        </w:rPr>
        <w:t xml:space="preserve">пошто претходно утврди да истој присуствује довољан број чланова (кворум). Седница може отпочети са радом ако је присутно више од половине чланова Центара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Кворум се утврђује потписом присутних наставника.</w:t>
      </w:r>
    </w:p>
    <w:p>
      <w:pPr>
        <w:pStyle w:val="Normal"/>
        <w:shd w:fill="FFFFFF" w:val="clear"/>
        <w:spacing w:lineRule="exact" w:line="259"/>
        <w:ind w:right="19" w:firstLine="720"/>
        <w:jc w:val="both"/>
        <w:rPr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sr-CS"/>
        </w:rPr>
        <w:t xml:space="preserve">Седницама Већа Центра председава управник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59"/>
        <w:ind w:right="1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ab/>
      </w:r>
      <w:r>
        <w:rPr>
          <w:color w:val="000000"/>
          <w:spacing w:val="9"/>
          <w:sz w:val="24"/>
          <w:szCs w:val="24"/>
          <w:lang w:val="sr-CS"/>
        </w:rPr>
        <w:t xml:space="preserve">О питањима из своје надлежности Веће Центра одлучује </w:t>
      </w:r>
      <w:r>
        <w:rPr>
          <w:color w:val="000000"/>
          <w:spacing w:val="1"/>
          <w:sz w:val="24"/>
          <w:szCs w:val="24"/>
          <w:lang w:val="sr-CS"/>
        </w:rPr>
        <w:t>већином гласова од укупног броја чланова.</w:t>
      </w:r>
    </w:p>
    <w:p>
      <w:pPr>
        <w:pStyle w:val="Normal"/>
        <w:shd w:fill="FFFFFF" w:val="clear"/>
        <w:spacing w:lineRule="exact" w:line="259"/>
        <w:ind w:right="5" w:firstLine="720"/>
        <w:jc w:val="both"/>
        <w:rPr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sr-CS"/>
        </w:rPr>
        <w:t xml:space="preserve">Одлуке, предлоге, мишљења и закључке потписује управник, које се након тога </w:t>
      </w:r>
      <w:r>
        <w:rPr>
          <w:color w:val="000000"/>
          <w:spacing w:val="2"/>
          <w:sz w:val="24"/>
          <w:szCs w:val="24"/>
          <w:lang w:val="sr-CS"/>
        </w:rPr>
        <w:t xml:space="preserve">достављају Наставно-научном већу Факултета, односно надлежним органима и службама </w:t>
      </w:r>
      <w:r>
        <w:rPr>
          <w:color w:val="000000"/>
          <w:sz w:val="24"/>
          <w:szCs w:val="24"/>
          <w:lang w:val="sr-CS"/>
        </w:rPr>
        <w:t>Факулт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аписник о раду Центра води наставник кога одреди управник Центра из реда наставника на време од годину д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Члан 4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Члан Већа центра је дужан да присуствује свакој седници Већа центра, а са седнице може изостати само из оправданих разлога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правданим одсуством сматра се боловање, службени пут, плаћено и неплаћено одсуство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 спречености за долазак на седницу, члан Већа центра дужан је да благовремено извести управника центр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Члану Већа центра који не присуствује седници из неоправданих разлога неће се извршити обрачун припадајуће зараде за тај дан.</w:t>
      </w:r>
    </w:p>
    <w:p>
      <w:pPr>
        <w:pStyle w:val="Normal"/>
        <w:jc w:val="both"/>
        <w:rPr>
          <w:sz w:val="24"/>
          <w:highlight w:val="yellow"/>
          <w:lang w:val="sr-CS"/>
        </w:rPr>
      </w:pPr>
      <w:r>
        <w:rPr>
          <w:sz w:val="24"/>
          <w:highlight w:val="yellow"/>
          <w:lang w:val="sr-CS"/>
        </w:rPr>
      </w:r>
    </w:p>
    <w:p>
      <w:pPr>
        <w:pStyle w:val="Normal"/>
        <w:rPr>
          <w:b/>
          <w:b/>
          <w:sz w:val="24"/>
          <w:highlight w:val="yellow"/>
          <w:lang w:val="sr-CS"/>
        </w:rPr>
      </w:pPr>
      <w:r>
        <w:rPr>
          <w:b/>
          <w:sz w:val="24"/>
          <w:highlight w:val="yellow"/>
          <w:lang w:val="sr-CS"/>
        </w:rPr>
      </w:r>
    </w:p>
    <w:p>
      <w:pPr>
        <w:pStyle w:val="Normal"/>
        <w:rPr/>
      </w:pPr>
      <w:r>
        <w:rPr>
          <w:b/>
          <w:sz w:val="24"/>
        </w:rPr>
        <w:t>XII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РАД ПОМОЋНИХ ТЕЛА ВЕЋ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6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Веће департмана може, по потреби, да формира помоћна тела Већа департмана (комисије, одбори и др.).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Помоћна тела проучавају поједина питања из делокруга рада Већа департмана и Већу департмана подносе предлоге за њихово решењ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XIII</w:t>
      </w:r>
      <w:r>
        <w:rPr>
          <w:sz w:val="24"/>
          <w:lang w:val="ru-RU"/>
        </w:rPr>
        <w:t xml:space="preserve">  </w:t>
      </w:r>
      <w:r>
        <w:rPr>
          <w:b/>
          <w:sz w:val="24"/>
          <w:lang w:val="ru-RU"/>
        </w:rPr>
        <w:t>ЗАВРШНЕ ОДРЕДБ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О правилној примени и спровођењу овог пословника стараће се управник департмана</w:t>
      </w:r>
      <w:r>
        <w:rPr>
          <w:sz w:val="24"/>
          <w:lang w:val="sr-RS"/>
        </w:rPr>
        <w:t xml:space="preserve"> и </w:t>
      </w:r>
      <w:r>
        <w:rPr>
          <w:sz w:val="24"/>
          <w:lang w:val="sr-Latn-CS"/>
        </w:rPr>
        <w:t>управни</w:t>
      </w:r>
      <w:r>
        <w:rPr>
          <w:sz w:val="24"/>
          <w:lang w:val="sr-RS"/>
        </w:rPr>
        <w:t>ци</w:t>
      </w:r>
      <w:r>
        <w:rPr>
          <w:sz w:val="24"/>
          <w:lang w:val="sr-Latn-CS"/>
        </w:rPr>
        <w:t xml:space="preserve"> Цент</w:t>
      </w:r>
      <w:r>
        <w:rPr>
          <w:sz w:val="24"/>
          <w:lang w:val="sr-RS"/>
        </w:rPr>
        <w:t>а</w:t>
      </w:r>
      <w:r>
        <w:rPr>
          <w:sz w:val="24"/>
          <w:lang w:val="sr-Latn-CS"/>
        </w:rPr>
        <w:t>ра з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4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Измене и допуне овог пословника врши </w:t>
      </w:r>
      <w:r>
        <w:rPr>
          <w:sz w:val="24"/>
          <w:szCs w:val="24"/>
          <w:lang w:val="ru-RU"/>
        </w:rPr>
        <w:t>Наставно-научно</w:t>
      </w:r>
      <w:r>
        <w:rPr>
          <w:lang w:val="ru-RU"/>
        </w:rPr>
        <w:t xml:space="preserve"> </w:t>
      </w:r>
      <w:r>
        <w:rPr>
          <w:sz w:val="24"/>
          <w:lang w:val="sr-CS"/>
        </w:rPr>
        <w:t>веће Факултета по истом поступку као и за његово доношењ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едлог за измену и допуну Пословника о раду Већа департмана и већа Центара даје </w:t>
      </w:r>
      <w:r>
        <w:rPr>
          <w:sz w:val="24"/>
          <w:szCs w:val="24"/>
          <w:lang w:val="ru-RU"/>
        </w:rPr>
        <w:t>Наставно-научно</w:t>
      </w:r>
      <w:r>
        <w:rPr>
          <w:lang w:val="ru-RU"/>
        </w:rPr>
        <w:t xml:space="preserve"> </w:t>
      </w:r>
      <w:r>
        <w:rPr>
          <w:sz w:val="24"/>
          <w:lang w:val="sr-CS"/>
        </w:rPr>
        <w:t>веће Факултета, на предлог Већа департмана односно Већа Центар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4"/>
          <w:lang w:val="ru-RU"/>
        </w:rPr>
      </w:pPr>
      <w:r>
        <w:rPr>
          <w:sz w:val="24"/>
          <w:lang w:val="ru-RU"/>
        </w:rPr>
        <w:t>Члан 49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4"/>
          <w:lang w:val="ru-RU"/>
        </w:rPr>
      </w:pPr>
      <w:r>
        <w:rPr>
          <w:sz w:val="24"/>
          <w:highlight w:val="yellow"/>
          <w:lang w:val="ru-RU"/>
        </w:rPr>
        <w:t>Даном ступања на снагу овог Пословника, престаје да важи Пословних о раду Већа департмана, Већа катедара и Већа центра за стране језике,  број 420/1-3-2 од 21. новембра 2007. године.</w:t>
      </w:r>
    </w:p>
    <w:p>
      <w:pPr>
        <w:pStyle w:val="Rimski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вај пословник ступа на снагу даном усвајања, а примењиваће се од наредне седнице по усвајању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рој:     /   </w:t>
      </w:r>
    </w:p>
    <w:p>
      <w:pPr>
        <w:pStyle w:val="Rimski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У Нишу, 24. јуна </w:t>
      </w:r>
      <w:r>
        <w:rPr>
          <w:rFonts w:cs="Times New Roman" w:ascii="Times New Roman" w:hAnsi="Times New Roman"/>
          <w:lang w:val="sr-CS"/>
        </w:rPr>
        <w:t>2020</w:t>
      </w:r>
      <w:r>
        <w:rPr>
          <w:rFonts w:cs="Times New Roman" w:ascii="Times New Roman" w:hAnsi="Times New Roman"/>
          <w:lang w:val="ru-RU"/>
        </w:rPr>
        <w:t xml:space="preserve">. године            </w:t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АВНО-НАУЧНО ВЕЋЕ ФИЛОЗОФСКОГ ФАКУЛТЕТ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jc w:val="right"/>
        <w:rPr/>
      </w:pPr>
      <w:r>
        <w:rPr>
          <w:sz w:val="24"/>
          <w:lang w:val="ru-RU"/>
        </w:rPr>
        <w:tab/>
        <w:tab/>
        <w:tab/>
        <w:tab/>
        <w:tab/>
        <w:tab/>
        <w:tab/>
        <w:tab/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ДЕКАН ФАКУЛТЕТА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ru-RU"/>
        </w:rPr>
        <w:tab/>
        <w:tab/>
        <w:tab/>
        <w:tab/>
        <w:tab/>
        <w:tab/>
        <w:tab/>
        <w:t xml:space="preserve">    Проф. др </w:t>
      </w:r>
      <w:r>
        <w:rPr>
          <w:sz w:val="24"/>
          <w:lang w:val="sr-CS"/>
        </w:rPr>
        <w:t>Наталија Јовановић</w:t>
      </w:r>
    </w:p>
    <w:p>
      <w:pPr>
        <w:pStyle w:val="Rimski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939" w:right="1594" w:gutter="0" w:header="0" w:top="88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Century"/>
    <w:charset w:val="00"/>
    <w:family w:val="auto"/>
    <w:pitch w:val="variable"/>
  </w:font>
  <w:font w:name="CTimesRoman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564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6.35pt;mso-wrap-distance-left:0pt;mso-wrap-distance-right:0pt;mso-wrap-distance-top:0pt;mso-wrap-distance-bottom:0pt;margin-top:0.05pt;mso-position-vertical-relative:text;margin-left:3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88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 w:val="24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  <w:textAlignment w:val="baseline"/>
    </w:pPr>
    <w:rPr>
      <w:rFonts w:ascii="CTimesRoman;Calibri" w:hAnsi="CTimesRoman;Calibri" w:cs="CTimesRoman;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CTimesRoman;Calibri" w:hAnsi="CTimesRoman;Calibri" w:cs="CTimesRoman;Calibri"/>
      <w:sz w:val="24"/>
    </w:rPr>
  </w:style>
  <w:style w:type="paragraph" w:styleId="Footer">
    <w:name w:val="Footer"/>
    <w:basedOn w:val="Normal"/>
    <w:pPr>
      <w:tabs>
        <w:tab w:val="clear" w:pos="720"/>
        <w:tab w:val="left" w:pos="1134" w:leader="none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CTimesRoman;Calibri" w:hAnsi="CTimesRoman;Calibri" w:cs="CTimesRoman;Calibri"/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 w:val="24"/>
      <w:lang w:val="sl-S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43:00Z</dcterms:created>
  <dc:creator>prodekan</dc:creator>
  <dc:description/>
  <cp:keywords/>
  <dc:language>en-US</dc:language>
  <cp:lastModifiedBy>Korisnik</cp:lastModifiedBy>
  <cp:lastPrinted>2009-04-13T12:03:00Z</cp:lastPrinted>
  <dcterms:modified xsi:type="dcterms:W3CDTF">2020-06-18T10:43:00Z</dcterms:modified>
  <cp:revision>2</cp:revision>
  <dc:subject/>
  <dc:title>У Н И В Е Р З И Т Е Т   У   Н И Ш У</dc:title>
</cp:coreProperties>
</file>